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sz w:val="32"/>
        </w:rPr>
      </w:pPr>
      <w:r>
        <w:rPr>
          <w:sz w:val="32"/>
        </w:rPr>
      </w:r>
    </w:p>
    <w:p>
      <w:pPr>
        <w:pStyle w:val="ListParagraph"/>
        <w:jc w:val="right"/>
        <w:rPr/>
      </w:pPr>
      <w:r>
        <w:rPr/>
        <w:t>Name: ________________________</w:t>
      </w:r>
    </w:p>
    <w:p>
      <w:pPr>
        <w:pStyle w:val="ListParagraph"/>
        <w:jc w:val="right"/>
        <w:rPr/>
      </w:pPr>
      <w:r>
        <w:rPr/>
        <w:t>Date:_________Score:_____/10</w:t>
      </w:r>
    </w:p>
    <w:p>
      <w:pPr>
        <w:pStyle w:val="ListParagraph"/>
        <w:jc w:val="right"/>
        <w:rPr/>
      </w:pPr>
      <w:r>
        <w:rPr/>
      </w:r>
    </w:p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140335</wp:posOffset>
            </wp:positionV>
            <wp:extent cx="1371600" cy="1372870"/>
            <wp:effectExtent l="0" t="0" r="0" b="0"/>
            <wp:wrapNone/>
            <wp:docPr id="1" name="ANd9GcQDFfzS-BJAlDO-t1amkZSLVm8uwxYn9JsvdYqOz-FChfNGIdc&amp;t=1&amp;usg=__mG-GYKXYlbBaFMQ0jBRnap2x7VY=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d9GcQDFfzS-BJAlDO-t1amkZSLVm8uwxYn9JsvdYqOz-FChfNGIdc&amp;t=1&amp;usg=__mG-GYKXYlbBaFMQ0jBRnap2x7VY=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 Shade ¼ of circle below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  <w:t>2.  Write a number with……</w:t>
      </w:r>
      <w:r>
        <w:rPr>
          <w:color w:val="0000FF"/>
          <w:sz w:val="36"/>
          <w:szCs w:val="36"/>
          <w:u w:val="single"/>
        </w:rPr>
        <w:br/>
      </w:r>
    </w:p>
    <w:p>
      <w:pPr>
        <w:pStyle w:val="ListParagraph"/>
        <w:rPr/>
      </w:pPr>
      <w:r>
        <w:rPr/>
        <w:tab/>
        <w:t>7 in the tens place</w:t>
      </w:r>
    </w:p>
    <w:p>
      <w:pPr>
        <w:pStyle w:val="ListParagraph"/>
        <w:rPr/>
      </w:pPr>
      <w:r>
        <w:rPr/>
        <w:tab/>
        <w:t>3 in the hundreds place</w:t>
      </w:r>
    </w:p>
    <w:p>
      <w:pPr>
        <w:pStyle w:val="ListParagraph"/>
        <w:rPr/>
      </w:pPr>
      <w:r>
        <w:rPr/>
        <w:tab/>
        <w:t>0 in the ones place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.7pt,39.5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.7pt,39.5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.7pt,39.5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270.7pt,39.5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pt" to="306.7pt,39.5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42.7pt,39.5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26.7pt,39.5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Cambria"/>
        </w:rPr>
        <w:t xml:space="preserve">  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95885</wp:posOffset>
                </wp:positionV>
                <wp:extent cx="41148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55pt" to="395.95pt,7.55pt" stroked="t" o:allowincell="f" style="position:absolute">
                <v:stroke color="black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/>
        <w:t xml:space="preserve">3.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1440" w:firstLine="720"/>
        <w:rPr/>
      </w:pPr>
      <w:r>
        <w:rPr>
          <w:rFonts w:cs="Cambria"/>
        </w:rPr>
        <w:t xml:space="preserve">    </w:t>
      </w:r>
      <w:r>
        <w:rPr/>
        <w:t>97       ______      99      _______    _______   102   ______</w:t>
      </w:r>
    </w:p>
    <w:p>
      <w:pPr>
        <w:pStyle w:val="ListParagraph"/>
        <w:ind w:left="1440" w:firstLine="720"/>
        <w:rPr/>
      </w:pPr>
      <w:r>
        <w:rPr/>
      </w:r>
    </w:p>
    <w:p>
      <w:pPr>
        <w:pStyle w:val="ListParagraph"/>
        <w:ind w:left="1440" w:firstLine="720"/>
        <w:rPr/>
      </w:pPr>
      <w:r>
        <w:rPr>
          <w:rFonts w:cs="Cambria"/>
        </w:rPr>
        <w:t xml:space="preserve">                    </w:t>
      </w:r>
      <w:r>
        <w:rPr/>
        <w:t xml:space="preserve">Fill in the missing numbers. </w:t>
      </w:r>
    </w:p>
    <w:p>
      <w:pPr>
        <w:pStyle w:val="ListParagraph"/>
        <w:ind w:left="1440" w:firstLine="720"/>
        <w:rPr/>
      </w:pPr>
      <w:r>
        <w:rPr/>
      </w:r>
    </w:p>
    <w:p>
      <w:pPr>
        <w:pStyle w:val="Normal"/>
        <w:jc w:val="both"/>
        <w:rPr>
          <w:rFonts w:cs="Cambria"/>
        </w:rPr>
      </w:pPr>
      <w:r>
        <w:rPr>
          <w:rFonts w:cs="Cambri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87960</wp:posOffset>
            </wp:positionV>
            <wp:extent cx="1270000" cy="1701800"/>
            <wp:effectExtent l="0" t="0" r="0" b="0"/>
            <wp:wrapNone/>
            <wp:docPr id="10" name="lank Clock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ank Clock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4.  Draw hands on the clock to show the correct time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rFonts w:cs="Cambria"/>
        </w:rPr>
      </w:pPr>
      <w:r>
        <w:rPr>
          <w:rFonts w:cs="Cambria"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rFonts w:cs="Cambria"/>
        </w:rPr>
        <w:t xml:space="preserve">                                   </w:t>
      </w:r>
      <w:r>
        <w:rPr>
          <w:rFonts w:cs="Cambria"/>
          <w:sz w:val="28"/>
        </w:rPr>
        <w:t xml:space="preserve">                                   </w:t>
      </w:r>
      <w:r>
        <w:rPr>
          <w:sz w:val="28"/>
        </w:rPr>
        <w:t>2  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Cambria"/>
        </w:rPr>
        <w:t xml:space="preserve"> </w:t>
      </w:r>
      <w:r>
        <w:rPr>
          <w:sz w:val="28"/>
        </w:rPr>
        <w:t>5.   Write your ballpark estimate on the line:            79 – 37  = 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      Solve this problem:                              3  +  14 = __________</w:t>
      </w:r>
    </w:p>
    <w:p>
      <w:pPr>
        <w:pStyle w:val="Normal"/>
        <w:jc w:val="both"/>
        <w:rPr>
          <w:sz w:val="28"/>
          <w:u w:val="single"/>
        </w:rPr>
      </w:pPr>
      <w:r>
        <w:rPr>
          <w:rFonts w:cs="Cambria"/>
          <w:sz w:val="28"/>
        </w:rPr>
        <w:t xml:space="preserve">                 </w:t>
      </w:r>
      <w:r>
        <w:rPr>
          <w:sz w:val="28"/>
        </w:rPr>
        <w:tab/>
        <w:tab/>
        <w:tab/>
        <w:tab/>
        <w:tab/>
        <w:t xml:space="preserve"> 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01295</wp:posOffset>
            </wp:positionV>
            <wp:extent cx="2032000" cy="1447800"/>
            <wp:effectExtent l="0" t="0" r="0" b="0"/>
            <wp:wrapNone/>
            <wp:docPr id="11" name="ANd9GcRxuyb48UdoykhVZIGcYqdnYqF6p1qDD-eaLbTt9E6rgY3xrYQ&amp;t=1&amp;usg=__TwrQr8vA96aJUDIxqAqDRmKvIoA=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Nd9GcRxuyb48UdoykhVZIGcYqdnYqF6p1qDD-eaLbTt9E6rgY3xrYQ&amp;t=1&amp;usg=__TwrQr8vA96aJUDIxqAqDRmKvIoA=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7.  Write the number that is represented by the blocks below: ____________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181610</wp:posOffset>
            </wp:positionV>
            <wp:extent cx="2032000" cy="1447800"/>
            <wp:effectExtent l="0" t="0" r="0" b="0"/>
            <wp:wrapNone/>
            <wp:docPr id="12" name="ANd9GcRxuyb48UdoykhVZIGcYqdnYqF6p1qDD-eaLbTt9E6rgY3xrYQ&amp;t=1&amp;usg=__TwrQr8vA96aJUDIxqAqDRmKvIoA=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Nd9GcRxuyb48UdoykhVZIGcYqdnYqF6p1qDD-eaLbTt9E6rgY3xrYQ&amp;t=1&amp;usg=__TwrQr8vA96aJUDIxqAqDRmKvIoA=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.  Mary scored 13 points in the first half of the basketball game.  </w:t>
      </w:r>
    </w:p>
    <w:p>
      <w:pPr>
        <w:pStyle w:val="Normal"/>
        <w:jc w:val="both"/>
        <w:rPr>
          <w:sz w:val="28"/>
        </w:rPr>
      </w:pPr>
      <w:r>
        <w:rPr>
          <w:rFonts w:cs="Cambria"/>
          <w:sz w:val="28"/>
        </w:rPr>
        <w:t xml:space="preserve">     </w:t>
      </w:r>
      <w:r>
        <w:rPr>
          <w:sz w:val="28"/>
        </w:rPr>
        <w:t xml:space="preserve">She had a total of 24 points at the end of the game.  </w:t>
      </w:r>
    </w:p>
    <w:p>
      <w:pPr>
        <w:pStyle w:val="Normal"/>
        <w:jc w:val="both"/>
        <w:rPr>
          <w:sz w:val="28"/>
        </w:rPr>
      </w:pPr>
      <w:r>
        <w:rPr>
          <w:rFonts w:cs="Cambria"/>
          <w:sz w:val="28"/>
        </w:rPr>
        <w:t xml:space="preserve">     </w:t>
      </w:r>
      <w:r>
        <w:rPr>
          <w:sz w:val="28"/>
        </w:rPr>
        <w:t xml:space="preserve">How many points did Mary score in the second half of the basketball game?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89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</w:tblGrid>
      <w:tr>
        <w:trPr>
          <w:trHeight w:val="6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Cambria"/>
                <w:sz w:val="28"/>
              </w:rPr>
              <w:t xml:space="preserve">       </w:t>
            </w:r>
            <w:r>
              <w:rPr>
                <w:sz w:val="28"/>
              </w:rPr>
              <w:t>Total</w:t>
            </w:r>
          </w:p>
        </w:tc>
      </w:tr>
    </w:tbl>
    <w:p>
      <w:pPr>
        <w:pStyle w:val="Normal"/>
        <w:tabs>
          <w:tab w:val="clear" w:pos="720"/>
          <w:tab w:val="left" w:pos="3093" w:leader="none"/>
        </w:tabs>
        <w:jc w:val="both"/>
        <w:rPr/>
      </w:pPr>
      <w:r>
        <w:rPr/>
        <w:tab/>
        <w:t xml:space="preserve">               _______________________points in the second half</w:t>
      </w:r>
    </w:p>
    <w:tbl>
      <w:tblPr>
        <w:tblW w:w="189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</w:tblGrid>
      <w:tr>
        <w:trPr>
          <w:trHeight w:val="10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Pa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Par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9.  Circle the number model that is tru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>6+10  =  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rFonts w:cs="Cambria"/>
          <w:sz w:val="28"/>
        </w:rPr>
        <w:t xml:space="preserve">  </w:t>
      </w:r>
      <w:r>
        <w:rPr>
          <w:sz w:val="28"/>
        </w:rPr>
        <w:t>105  &gt;  110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rFonts w:cs="Cambria"/>
          <w:sz w:val="28"/>
        </w:rPr>
        <w:t xml:space="preserve">   </w:t>
      </w:r>
      <w:r>
        <w:rPr>
          <w:sz w:val="28"/>
        </w:rPr>
        <w:t>19  =   13 + 6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rFonts w:cs="Cambria"/>
          <w:sz w:val="28"/>
        </w:rPr>
        <w:t xml:space="preserve">   </w:t>
      </w:r>
      <w:r>
        <w:rPr>
          <w:sz w:val="28"/>
        </w:rPr>
        <w:t>15  &gt;  22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  <w:t>10.  Write the number that is 10 more.</w:t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  <w:tab/>
        <w:t>114  _____________</w:t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  <w:tab/>
        <w:t>147 ______________</w:t>
      </w:r>
    </w:p>
    <w:sectPr>
      <w:footerReference w:type="default" r:id="rId10"/>
      <w:type w:val="nextPage"/>
      <w:pgSz w:w="12240" w:h="15840"/>
      <w:pgMar w:left="1440" w:right="1440" w:gutter="0" w:header="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2(12)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www.abcteach.com/free/c/circleeighth0.jpg&amp;imgrefurl=http://abcteach.com/directory/clip_art/fractions/&amp;usg=__gy-0TGeQG18AVWuyFZeEEEkqof8=&amp;h=400&amp;w=400&amp;sz=26&amp;hl=en&amp;start=12&amp;zoom=1&amp;tbnid=BZfCERRjdDem0M:&amp;tbnh=155&amp;tbnw=155&amp;prev=/images?q=fraction+clipart+1/8&amp;hl=en&amp;safe=strict&amp;biw=960&amp;bih=485&amp;gbv=2&amp;tbs=isch:1&amp;itbs=1&amp;iact=hc&amp;vpx=346&amp;vpy=151&amp;dur=38&amp;hovh=225&amp;hovw=225&amp;tx=114&amp;ty=118&amp;ei=YJXJTMWxEY7tnQfF2dTXDw&amp;oei=UZXJTOnaIMSTnwfP9uDDDw&amp;esq=2&amp;page=2&amp;ndsp=8&amp;ved=1t:429,r:1,s:12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nchantedlearning.com/time/blankclocks/numbers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om/imgres?imgurl=http://websites.pdesas.org/sethtriggs/2010/5/21/42836/file.aspx&amp;imgrefurl=http://www.pdesas.org/module/content/resources/5425/view.ashx&amp;usg=__oSmlMkhAaUeQdgnwY7laCtsHJ-A=&amp;h=272&amp;w=381&amp;sz=7&amp;hl=en&amp;start=74&amp;zoom=1&amp;tbnid=7WSCxX1MQF9TsM:&amp;tbnh=143&amp;tbnw=200&amp;prev=/images?q=base+ten+blocks+tens&amp;hl=en&amp;safe=strict&amp;biw=960&amp;bih=485&amp;gbv=2&amp;tbs=isch:1&amp;itbs=1&amp;iact=hc&amp;vpx=135&amp;vpy=204&amp;dur=50&amp;hovh=190&amp;hovw=266&amp;tx=73&amp;ty=138&amp;ei=BY7JTMfOHsOVnAf1zbW7AQ&amp;oei=s43JTJzFJZP9nAfCjsDEDw&amp;esq=13&amp;page=10&amp;ndsp=8&amp;ved=1t:429,r:4,s:74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google.com/imgres?imgurl=http://websites.pdesas.org/sethtriggs/2010/5/21/42836/file.aspx&amp;imgrefurl=http://www.pdesas.org/module/content/resources/5425/view.ashx&amp;usg=__oSmlMkhAaUeQdgnwY7laCtsHJ-A=&amp;h=272&amp;w=381&amp;sz=7&amp;hl=en&amp;start=74&amp;zoom=1&amp;tbnid=7WSCxX1MQF9TsM:&amp;tbnh=143&amp;tbnw=200&amp;prev=/images?q=base+ten+blocks+tens&amp;hl=en&amp;safe=strict&amp;biw=960&amp;bih=485&amp;gbv=2&amp;tbs=isch:1&amp;itbs=1&amp;iact=hc&amp;vpx=135&amp;vpy=204&amp;dur=50&amp;hovh=190&amp;hovw=266&amp;tx=73&amp;ty=138&amp;ei=BY7JTMfOHsOVnAf1zbW7AQ&amp;oei=s43JTJzFJZP9nAfCjsDEDw&amp;esq=13&amp;page=10&amp;ndsp=8&amp;ved=1t:429,r:4,s:74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21:00Z</dcterms:created>
  <dc:creator>FCSD</dc:creator>
  <dc:description/>
  <cp:keywords/>
  <dc:language>en-US</dc:language>
  <cp:lastModifiedBy>FCSD</cp:lastModifiedBy>
  <cp:lastPrinted>2010-10-28T10:14:00Z</cp:lastPrinted>
  <dcterms:modified xsi:type="dcterms:W3CDTF">2010-11-24T19:21:00Z</dcterms:modified>
  <cp:revision>2</cp:revision>
  <dc:subject/>
  <dc:title/>
</cp:coreProperties>
</file>